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 xml:space="preserve">附件六    </w:t>
      </w:r>
      <w:r>
        <w:rPr>
          <w:rFonts w:eastAsia="黑体;SimHei"/>
          <w:b/>
          <w:sz w:val="28"/>
          <w:szCs w:val="28"/>
        </w:rPr>
        <w:t xml:space="preserve">        中国矿业大学徐海学院管理人员听课记录表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703"/>
        <w:gridCol w:w="1097"/>
        <w:gridCol w:w="1260"/>
        <w:gridCol w:w="360"/>
        <w:gridCol w:w="360"/>
        <w:gridCol w:w="360"/>
        <w:gridCol w:w="360"/>
        <w:gridCol w:w="1368"/>
      </w:tblGrid>
      <w:tr>
        <w:trPr>
          <w:trHeight w:val="7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新上台教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效果学生评价一般教师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其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很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太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很不明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具体情况栏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充分、严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，</w:t>
            </w:r>
            <w:r>
              <w:rPr>
                <w:szCs w:val="21"/>
              </w:rPr>
              <w:t>对课程内容娴熟，运用自如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人师表，仪表端庄，教态自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教学秩序，按时上下课，不私自调停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严格控制课堂纪律，能批评教育违纪学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调动学生情绪，课堂气氛活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课内时间利用充分有效，学生能从课堂里学到许多知识和技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促进学生素质养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上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情况良好，无旷课、无迟到、无早退现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听讲，积极发言，与老师积极配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课堂纪律，不做与课堂无关的事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教师授课情况的总体评价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合格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不合格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学生听课情况的总体评价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 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 中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    差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2664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总体评价意见：（本次课堂教学上突出的优点、需要改进的地方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总体课堂表现情况（出勤情况、课堂纪律、听课积极性等）</w:t>
            </w:r>
          </w:p>
        </w:tc>
      </w:tr>
    </w:tbl>
    <w:p>
      <w:pPr>
        <w:pStyle w:val="Normal"/>
        <w:spacing w:before="156" w:after="312"/>
        <w:rPr/>
      </w:pPr>
      <w:r>
        <w:rPr>
          <w:b/>
          <w:sz w:val="24"/>
        </w:rPr>
        <w:t>听课人：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听课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26:00Z</dcterms:created>
  <dc:creator>zhangkechang</dc:creator>
  <dc:description/>
  <cp:keywords/>
  <dc:language>en-US</dc:language>
  <cp:lastModifiedBy>微软用户</cp:lastModifiedBy>
  <cp:lastPrinted>2016-04-25T09:20:00Z</cp:lastPrinted>
  <dcterms:modified xsi:type="dcterms:W3CDTF">2016-04-25T01:20:00Z</dcterms:modified>
  <cp:revision>85</cp:revision>
  <dc:subject/>
  <dc:title>天 津 师 范 大 学 听 课 意 见 表 </dc:title>
</cp:coreProperties>
</file>