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 xml:space="preserve">1      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中国矿业大学徐海学院系部和处室年度考核办法（试行）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为进一步落实年度工作目标责任制，强化学院目标管理，提高各系、部教育教学水平，提高各部门的工作效率和服务质量，推进学院各项工作的发展，特制定本办法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考核范围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系部、处室，各有关单位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考核内容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各系、部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重点考核各系、部工作完成情况和工作实绩。具体为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工作实绩占</w:t>
      </w:r>
      <w:r>
        <w:rPr>
          <w:rFonts w:eastAsia="仿宋_GB2312" w:ascii="仿宋_GB2312" w:hAnsi="仿宋_GB2312"/>
          <w:color w:val="000000"/>
          <w:sz w:val="32"/>
          <w:szCs w:val="32"/>
        </w:rPr>
        <w:t>60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包括履行部门工作职责情况，师资选聘、教学日常运转、教学质量监控、专业建设、实验室建设与管理、学生工作等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作风建设占</w:t>
      </w:r>
      <w:r>
        <w:rPr>
          <w:rFonts w:eastAsia="仿宋_GB2312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包括师德建设、教育教学态度、协作精神、内部团结、参加集体活动和完成学院临时工作任务等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科研情况占</w:t>
      </w:r>
      <w:r>
        <w:rPr>
          <w:rFonts w:eastAsia="仿宋_GB2312" w:ascii="仿宋_GB2312" w:hAnsi="仿宋_GB2312"/>
          <w:color w:val="000000"/>
          <w:sz w:val="32"/>
          <w:szCs w:val="32"/>
        </w:rPr>
        <w:t>1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包括教学研究、教材建设、教学改革成果等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其他方面占</w:t>
      </w:r>
      <w:r>
        <w:rPr>
          <w:rFonts w:eastAsia="仿宋_GB2312" w:ascii="仿宋_GB2312" w:hAnsi="仿宋_GB2312"/>
          <w:color w:val="000000"/>
          <w:sz w:val="32"/>
          <w:szCs w:val="32"/>
        </w:rPr>
        <w:t>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包括业务学习及青年教师培养等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各管理部门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重点考核各部门工作完成情况和工作实绩。具体为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工作实绩占</w:t>
      </w:r>
      <w:r>
        <w:rPr>
          <w:rFonts w:eastAsia="仿宋_GB2312" w:ascii="仿宋_GB2312" w:hAnsi="仿宋_GB2312"/>
          <w:color w:val="000000"/>
          <w:sz w:val="32"/>
          <w:szCs w:val="32"/>
        </w:rPr>
        <w:t>60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包括履行部门工作职责情况、完成年度工作目标情况、工作质量、工作效率、工作创新等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作风建设占</w:t>
      </w:r>
      <w:r>
        <w:rPr>
          <w:rFonts w:eastAsia="仿宋_GB2312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包括服务态度、协作精神、内部团结、劳动纪律、廉政建设、参加集体活动和完成学院临时工作任务等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工作水平占</w:t>
      </w:r>
      <w:r>
        <w:rPr>
          <w:rFonts w:eastAsia="仿宋_GB2312" w:ascii="仿宋_GB2312" w:hAnsi="仿宋_GB2312"/>
          <w:color w:val="000000"/>
          <w:sz w:val="32"/>
          <w:szCs w:val="32"/>
        </w:rPr>
        <w:t>1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包括政策水平、管理水平、业务水平等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其他需要考核的方面占</w:t>
      </w:r>
      <w:r>
        <w:rPr>
          <w:rFonts w:eastAsia="仿宋_GB2312" w:ascii="仿宋_GB2312" w:hAnsi="仿宋_GB2312"/>
          <w:color w:val="000000"/>
          <w:sz w:val="32"/>
          <w:szCs w:val="32"/>
        </w:rPr>
        <w:t>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包括部门获奖情况、部门围绕本职工作科研情况及论文发表情况等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、考核的组织实施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准备阶段：系部、处室进行年度工作总结，</w:t>
      </w:r>
      <w:r>
        <w:rPr>
          <w:rFonts w:ascii="仿宋_GB2312" w:hAnsi="仿宋_GB2312" w:eastAsia="仿宋_GB2312"/>
          <w:color w:val="000000"/>
          <w:sz w:val="32"/>
          <w:szCs w:val="32"/>
        </w:rPr>
        <w:t>统一在学院网站“院务公开——工作计划与总结”一栏予以公开，供全院教职工查看和评议，并填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写《中国矿业大学徐海学院系部和处室年度考核表》（见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-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；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群众考核阶段：召开群众民主测评会议，各系与部门之间结合被考核单位全年工作完成情况、工作实绩等各方面综合表现进行互评，并认真填写《中国矿业大学徐海学院系部和处室年度考核测评表》（见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-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。各系、部参加测评人员为系部主任、支部书记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普通教师代表；各部门参加测评人员为部门负责人、支部书记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普通教职工代表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领导考核阶段：考核工作领导小组分别对各单位年度工作完成情况、工作实绩进行检查和评议，并结合群众考核情况，最终确定各单位的考核等次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四）汇总阶段：院人事部考核汇总后公布考核结果。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四、考核等级及奖惩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部门考核等级分优秀、合格、基本合格和不合格四档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优秀比例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系、部和管理部门分开评选，且优秀比例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评为优秀单位的必要条件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本单位教职工无相关职能部门或学院认定的责任事故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本单位教职工没有受过党纪、政纪处分；</w:t>
      </w:r>
    </w:p>
    <w:p>
      <w:pPr>
        <w:pStyle w:val="Normal"/>
        <w:spacing w:lineRule="exact" w:line="460"/>
        <w:ind w:firstLine="6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单位重视师德建设，能够围绕中心工作，做到教书育人、管理育人和服务育人；</w:t>
      </w:r>
    </w:p>
    <w:p>
      <w:pPr>
        <w:pStyle w:val="Normal"/>
        <w:spacing w:lineRule="exact" w:line="460"/>
        <w:ind w:firstLine="6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各系、部教师全部完成规定的教学工作，各管理部门教职工较好地完成本职工作，工作积极主动，创新意识强，执行学院规定有力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凡发生下列情况之一的单位，考核时为基本合格或不合格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发生重大责任事故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造成学院较大经济损失或对学院声誉造成恶劣影响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奖惩方式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凡被评为优秀单位的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授予“中国矿业大学徐海学院先进单位”流动红旗；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单位整体奖励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，作为单位活动经费；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考核结果供学院中层干部考核结果确定时参考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五、本办法自公布之日起开始实施，由学院考核工作领导小组负责解释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-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《中国矿业大学徐海学院系部和处室年度考核表》</w:t>
      </w:r>
    </w:p>
    <w:p>
      <w:pPr>
        <w:pStyle w:val="Normal"/>
        <w:spacing w:lineRule="exact" w:line="460"/>
        <w:ind w:firstLine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-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《中国矿业大学徐海学院系部和处室年度考核测评表》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中国矿业大学徐海学院</w:t>
      </w:r>
    </w:p>
    <w:p>
      <w:pPr>
        <w:pStyle w:val="Normal"/>
        <w:spacing w:lineRule="exact" w:line="460"/>
        <w:ind w:firstLine="640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460"/>
        <w:ind w:firstLine="560"/>
        <w:jc w:val="righ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60"/>
        <w:ind w:right="560" w:hanging="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???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???;Times New Roman" w:hAnsi="???;Times New Roman" w:cs="宋体;SimSu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18:00Z</dcterms:created>
  <dc:creator>MC SYSTEM</dc:creator>
  <dc:description/>
  <cp:keywords/>
  <dc:language>en-US</dc:language>
  <cp:lastModifiedBy>Administrator</cp:lastModifiedBy>
  <cp:lastPrinted>2010-12-24T11:50:00Z</cp:lastPrinted>
  <dcterms:modified xsi:type="dcterms:W3CDTF">2015-12-21T05:47:00Z</dcterms:modified>
  <cp:revision>10</cp:revision>
  <dc:subject/>
  <dc:title>中国矿业大学徐海学院部门考核管理办法（暂行）</dc:title>
</cp:coreProperties>
</file>